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2 zadávací dokumentace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1.08a – Obnova vybavení podzemní chodby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2-03-29T12:10:00Z</dcterms:modified>
  <cp:revision>5</cp:revision>
  <dc:subject>Příloha č.2</dc:subject>
  <dc:title>Čestné prohlášení</dc:title>
</cp:coreProperties>
</file>